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február 2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elikon Kórus és Baráti Köre Egyesület részére támogatás nyújtás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dr. Szládovics Eszter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2017. február 13-án elfogadta Hévíz Város Önkormányzat költségvetéséről szóló 4/2017. (II.13.) önkormányzati rendeletet, amely tartalmazza 2017. évben támogatásban részesített szervezet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rendelet külön nem nevesíti a Helikon Kórus és Baráti Köre Egyesületet (8360 Keszthely, Hévízi út 60.), viszont a korábbi évekhez hasonlóan idén is javasolom a támogatásu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tagjai minden évben szerepelnek hévízi rendezvényeken, koncerteken, Hévíz kulturális életében részt vállal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7. évben 30. jubileumi évüket ünneplik, az ünnepségsorozathoz kapcsolódva vendégül látják a székelyudvarhelyi kórust. Az egyesület a támogatás összegét a vendégkórus ellátásához szeretné felhasználni. Javasolom a támogatás összegét 100.000,- Ft összegben meghatáro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határozati javaslatot megvitatni és elfogadni szíveskedjék. A határozathozatal egyszerű szótöbbséget igényel. A határozat egyedi határozat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ind w:left="360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Helikon Kórus és Baráti Köre Egyesület Keszthely (8360 Keszthely, Hévízi út 46.) részére 100.000,- Ft támogatást nyújt Hévíz Város Önkormányzat 2017. évi költségvetéséről szóló 4/2017. (II.13.) önkormányzati rendelet 1/7 melléklet terhére.</w:t>
      </w:r>
    </w:p>
    <w:p>
      <w:pPr>
        <w:pStyle w:val="Listaszerbekezds"/>
        <w:spacing w:lineRule="auto" w:line="240" w:before="0" w:after="20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ind w:left="360" w:hanging="360"/>
        <w:contextualSpacing/>
        <w:jc w:val="both"/>
        <w:rPr/>
      </w:pPr>
      <w:r>
        <w:rPr>
          <w:sz w:val="22"/>
          <w:szCs w:val="22"/>
        </w:rPr>
        <w:t>A Képviselő-testület felhatalmazza a polgármestert a támogatási szerződés megkötésére.</w:t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március 31.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3-2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3-2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T-Cont Kft</dc:creator>
  <dc:description/>
  <cp:keywords/>
  <dc:language>en-US</dc:language>
  <cp:lastModifiedBy>Dr. Szládovics Eszter</cp:lastModifiedBy>
  <cp:lastPrinted>2015-11-10T14:51:00Z</cp:lastPrinted>
  <dcterms:modified xsi:type="dcterms:W3CDTF">2017-02-17T09:57:00Z</dcterms:modified>
  <cp:revision>3</cp:revision>
  <dc:subject/>
  <dc:title/>
</cp:coreProperties>
</file>